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235"/>
        <w:gridCol w:w="1674"/>
        <w:gridCol w:w="1199"/>
        <w:gridCol w:w="2993"/>
      </w:tblGrid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.tonisson@outlook.com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MK Ida-Harjumaa regioon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93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06.2025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võistluse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 3-1.21/2024/148 palun kooskõlastust 03.07.2025 Tallinna Orienteerumisneljapäevaku korraldamiseks Anina vallas Vetlas. Samuti palun kooskõlastust autode parkimiseks Paunküla metskond 102 kinnistul. Orienteerumiseks kasutatav maa-ala on lisas 1 toodud kaardil piiratud punase joonega ja parkla rohelise joonega.</w:t>
      </w:r>
    </w:p>
    <w:p>
      <w:pPr>
        <w:pStyle w:val="Normal"/>
        <w:ind w:left="142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00 osalejat ja 150 autot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japäevakuks on olemas Keskkonnaameti kooskõlastus. Orienteerumisneljapäevaku korraldamiseks hangime kooskõlastuse ka Anija vallalt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kooskõlastaja</w:t>
      </w:r>
      <w:r>
        <w:br w:type="page"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3.07 Orienteerumisneljapäevaku asendiskeem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62955" cy="334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6-17T12:42:00Z</dcterms:modified>
  <cp:revision>51</cp:revision>
  <dc:subject/>
  <dc:title>Taotleja:</dc:title>
</cp:coreProperties>
</file>